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AqWUMW2odkhDIgqjOeCravzQXWCmObDk+ahGZk3F40aCC+He+RNEO7zyfJyfGdh7aLZmFl
Uy526l9+aKNSlLoXQrl6fsPB3CLN4XyAaUz1qt5LS1IQb6YiI2hU4i3NFgzlzm8ktZ81Wt9e
ZZFFuXTkiOG+vjdbgoxWKjfYZr+3Fkl5viOGuTxhEXZY9k+9yVQ+3jRy4s2KFfT7q1nXGSJj
+RCZkOZVH6gkGs5KWP</vt:lpwstr>
  </property>
  <property fmtid="{D5CDD505-2E9C-101B-9397-08002B2CF9AE}" pid="3" name="_2015_ms_pID_7253431">
    <vt:lpwstr>hu+JYc1ruo593FJJZQbJxgfC1LfZjMbKBeFz8frjwcrzRaflYO0A3Y
bvD5/mi5WV1ctBJY+zRjpC0SP3hdV9krp7TQKUirg6Bm0OkyeVBYHpZQtBsr/EqpgZ+N88c9
9Fu8l6OHEDpYpBcLGpnVep0G41kz9XBrHc//SNX8wt+P2CTkob6+nykbB8MW41hZCAk2ASna
8gyZKy4Ppdw+O9aVRVP4QN2GS9kVxPNa8QsA</vt:lpwstr>
  </property>
  <property fmtid="{D5CDD505-2E9C-101B-9397-08002B2CF9AE}" pid="4" name="_2015_ms_pID_7253431_00">
    <vt:lpwstr>_2015_ms_pID_7253431</vt:lpwstr>
  </property>
  <property fmtid="{D5CDD505-2E9C-101B-9397-08002B2CF9AE}" pid="5" name="_2015_ms_pID_7253432">
    <vt:lpwstr>8b6REPT1LS9fSKWKnZ5+fyIKgGver4k+EX0j
Bnf3N6iJDa9L2cS7l5Qe2CVsuUcTJJNEuyjd1A2ffh7T/OdXb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